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</w:rPr>
        <w:t>Technická zpráv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D8D8D8" w:val="clear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  <w:t>Projektová dokumentace stavebních úprav v areálu kostela sv. Bartoloměje - parkán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tavebník:</w:t>
        <w:tab/>
      </w:r>
      <w:r>
        <w:rPr>
          <w:rFonts w:cs="Arial Narrow" w:ascii="Arial Narrow" w:hAnsi="Arial Narrow"/>
        </w:rPr>
        <w:t>Město Kolín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arlovo náměstí 78, Kolín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generální projektant</w:t>
      </w:r>
      <w:r>
        <w:rPr>
          <w:rFonts w:cs="Arial Narrow" w:ascii="Arial Narrow" w:hAnsi="Arial Narrow"/>
        </w:rPr>
        <w:t>:</w:t>
        <w:tab/>
        <w:t>Ateliér Masák &amp; Partner s.r.o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ooseveltova 39, Praha 6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 Narrow" w:ascii="Arial Narrow" w:hAnsi="Arial Narrow"/>
          <w:caps/>
        </w:rPr>
        <w:t>Objekt</w:t>
      </w:r>
      <w:r>
        <w:rPr>
          <w:rFonts w:cs="Arial Narrow" w:ascii="Arial Narrow" w:hAnsi="Arial Narrow"/>
        </w:rPr>
        <w:t>:</w:t>
        <w:tab/>
        <w:t>SO 02 – Suterén muzea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D9L:</w:t>
        <w:tab/>
      </w:r>
      <w:r>
        <w:rPr>
          <w:rFonts w:cs="Arial Narrow" w:ascii="Arial Narrow" w:hAnsi="Arial Narrow"/>
          <w:b/>
        </w:rPr>
        <w:t>D.1.2 Stavebně konstrukční řešení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vypracoval</w:t>
      </w:r>
      <w:r>
        <w:rPr>
          <w:rFonts w:cs="Arial Narrow" w:ascii="Arial Narrow" w:hAnsi="Arial Narrow"/>
        </w:rPr>
        <w:t>:</w:t>
        <w:tab/>
        <w:t>SST sdružení statiků, Týnská 7, Praha 1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ng. Ladislav Košťál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:</w:t>
        <w:tab/>
        <w:t>Projektová dokumentace pro zadání stavby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DATUM:</w:t>
        <w:tab/>
        <w:t>červen 2016</w:t>
      </w:r>
      <w:r>
        <w:br w:type="page"/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Popis navrženého konstrukčního systému stavby, výsledek průzkumu nosného systému stavby při návrhu její změny</w:t>
      </w:r>
    </w:p>
    <w:p>
      <w:pPr>
        <w:pStyle w:val="Heading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) Charakteristika objektu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bjekt muzea je historicky cenný objekt v areálu kostela sv. Bartoloměje. Projekt řeší běžnou sanaci a opravu v suterénu objektu muzea.</w:t>
      </w:r>
    </w:p>
    <w:p>
      <w:pPr>
        <w:pStyle w:val="Heading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) Založení, základové a zemní konstrukce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 založení stávajícího objektu nejsou k dispozici podrobné údaje. Objekt je založen pravděpodobně na kamenných základech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ůda pod základy je po letech existence konsolidovaná, nedojde k přitížení základů.</w:t>
      </w:r>
    </w:p>
    <w:p>
      <w:pPr>
        <w:pStyle w:val="Heading3"/>
        <w:tabs>
          <w:tab w:val="clear" w:pos="708"/>
          <w:tab w:val="center" w:pos="467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) Konstrukce obecně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objekt je vystavěn ve stěnovém konstrukčním systému. Jedná se o vícetrakt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onstrukce objektu je v průměrném fyzickém stavu. Na objektu nejsou viditelné statické poruchy. Byly zjištěny nezávažné trhliny ve stěnách a ve stropních klenbách v suterénu.</w:t>
      </w:r>
    </w:p>
    <w:p>
      <w:pPr>
        <w:pStyle w:val="Heading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) Svislé nosné konstrukce suterénu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vislé nosné konstrukce jsou tvořeny zděnými stěnami, zdivo je provedeno z kamenného zdiva na vápennou maltu a částečně z plných cihel.</w:t>
      </w:r>
    </w:p>
    <w:p>
      <w:pPr>
        <w:pStyle w:val="Heading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) Vodorovné nosné konstrukce suterénu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ropní konstrukce je tvořena kamennými a cihelnými klenbami a klenbovými pasy.</w:t>
      </w:r>
    </w:p>
    <w:p>
      <w:pPr>
        <w:pStyle w:val="Heading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6) Nové konstrukční úpravy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zsah konstrukčních úprav je zřejmý z výkresové dokumentace stavební části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vrch zdiva bude očištěn. Trhliny ve stěnách a v klenbách a větší spáry budou vyklínovány ostrými kameny, kaverny ve zdivu se zazdí, prováže se s okolním zdivem, je třeba dbát na dodržení stejného charakteru zdiva. Spáry se vyplní vápennou nastavovanou maltou, která se strhne do líce zdiva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e třeba dbát na co nejmenší znečištění líce kamene, přebytečná malta se omete koštětem z proutí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Navržené výrobky, materiály a hlavní konstrukční prvky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amenné zdivo</w:t>
        <w:tab/>
        <w:tab/>
        <w:tab/>
        <w:t>původní kameny, očištěny a vytříděny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ihelné zdivo</w:t>
        <w:tab/>
        <w:tab/>
        <w:tab/>
        <w:t>plné cihly na nastavovanou maltu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Hodnoty užitných, klimatických a dalších zatížení uvažovaných při návrhu nosné konstrukce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ehled stálých a proměnných zatížení uvažovaných při návrhu sanace suterénu objektu je uvedeno v přehledu níže. Na základě těchto předpokladů, byl proveden návrh dimenzí hlavních nosných a konstrukčních prvků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i návrhu konstrukcí památkově chráněného objektu byla splněna kritéria podle ČSN ISO 13822 (čl.8) hodnocení na základě dřívější uspokojivé způsobilosti: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onstrukce navržené a provedené podle dříve platných norem nebo pokud nebyly použity normy, navržené a provedené na základě osvědčených stavebních zkušeností, lze považovat za bezpečné pro všechna zatížení kromě mimořádných (včetně seizmických) za předpokladu, že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ečlivá prohlídka neodhalí žádné známky významného poškození, přetížení nebo degradace;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e posoudí konstrukční systém včetně kritických detailů a jejich ověření z hlediska přenosu napětí;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konstrukce vykazuje uspokojivé chování v průběhu dostatečně dlouhého časového období, ve kterém došlo v důsledku užívání a účinků prostředí k výskytu nepříznivých zatížení;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dhad degradace, při kterém se uváží současný stav a plánovaná údržba, zajišťuje dostatečnou trvanlivost;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caps w:val="false"/>
          <w:smallCaps w:val="false"/>
          <w:sz w:val="22"/>
        </w:rPr>
      </w:pPr>
      <w:r>
        <w:rPr>
          <w:rFonts w:cs="Arial Narrow" w:ascii="Arial Narrow" w:hAnsi="Arial Narrow"/>
          <w:sz w:val="22"/>
        </w:rPr>
        <w:t>–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o dostatečně dlouhé časové období nenastanou změny, které by mohly významně zvýšit zatížení konstrukce nebo ovlivnit její trvanlivost, a žádné takové změny nejsou očekávány.</w:t>
      </w:r>
    </w:p>
    <w:p>
      <w:pPr>
        <w:pStyle w:val="Heading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caps w:val="false"/>
          <w:smallCaps w:val="false"/>
          <w:sz w:val="22"/>
        </w:rPr>
        <w:t>Zatížení stálé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>Vlastní tíhy konstrukcí a prvků zabudovaných v konstrukci jsou uvedené v ČSN EN 1991-1.</w:t>
      </w:r>
    </w:p>
    <w:p>
      <w:pPr>
        <w:pStyle w:val="Normal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b/>
          <w:sz w:val="22"/>
        </w:rPr>
        <w:t>Zatížení proměnné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u w:val="single"/>
        </w:rPr>
        <w:t>Zatížení užitné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</w:rPr>
        <w:t>plochy, kde může docházet ke shromažďování lidí - C1</w:t>
        <w:tab/>
        <w:t>3,0 kN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u w:val="single"/>
        </w:rPr>
        <w:t>Zatížení klimatické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níh</w:t>
        <w:tab/>
        <w:tab/>
        <w:tab/>
        <w:tab/>
        <w:t>0,70 kN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</w:rPr>
        <w:tab/>
        <w:tab/>
        <w:t>I. sněhová oblast dle ČSN EN 1991-1-3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ítr</w:t>
        <w:tab/>
        <w:tab/>
        <w:tab/>
        <w:tab/>
        <w:t>25 m/s</w:t>
        <w:tab/>
        <w:tab/>
        <w:tab/>
        <w:t>II. větrová oblast dle ČSN EN 1991-1-4</w:t>
      </w:r>
    </w:p>
    <w:p>
      <w:pPr>
        <w:pStyle w:val="Normal"/>
        <w:spacing w:lineRule="auto" w:line="276"/>
        <w:ind w:left="0" w:right="0"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Návrh zvláštních, neobvyklých konstrukcí, konstrukčních detailů, technologických postupů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avrhované řešení stavebních úprav sleduje naplnění požadavků investora a DOSS na rekonstrukci objektů památkově chráněných. Návrh úprav konstrukcí zahrnuje respektování stávajícího konstrukčního systému při splnění všech funkčních požadavků na stavbu kladených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Řešení konstrukčních detailů, technologických postupů a dalších podrobností bude náplní vyšších stupňů projektové dokumentace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Technologické podmínky postupu prací, které by mohly ovlivnit stabilitu vlastní konstrukce, případně sousední stavby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edná se o objekt se sousedícími objekty v bezprostředním okolí. Sousední objekty nebudou rekonstrukcí dotčeny. Stavební práce, které zde budou probíhat, nemají z hlediska statiky staveb přímý vliv na stavby v jejím okolí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Zásady pro provádění bouracích a podchytávacích prací, zpevňovacích konstrukcí či prostupů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Stavební práce započnou zajištěním resp. ochranou existujících přípojek inženýrských sítí. Následují bourací práce, které postupují od shora směrem dolů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Požadavky na kontrolu zakrývaných konstrukcí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i výstavbě je třeba dohlížet na konstrukce prováděné na stavbě a systematicky kontrolovat a přebírat zakrývané konstrukce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Seznam použitých podkladů, norem ČSN, technických předpisů, odborné literatury a software</w:t>
      </w:r>
    </w:p>
    <w:p>
      <w:pPr>
        <w:pStyle w:val="Heading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Použité podklady</w:t>
      </w:r>
    </w:p>
    <w:p>
      <w:pPr>
        <w:pStyle w:val="Seznam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– DSP (ve formátu dwg), zpracovatel Ateliér Masák &amp; Partner s.r.o., duben 2016.</w:t>
      </w:r>
    </w:p>
    <w:p>
      <w:pPr>
        <w:pStyle w:val="Seznam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hlídka na místě.</w:t>
      </w:r>
    </w:p>
    <w:p>
      <w:pPr>
        <w:pStyle w:val="Seznam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ě technický průzkum</w:t>
      </w:r>
    </w:p>
    <w:p>
      <w:pPr>
        <w:pStyle w:val="Seznam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ě historický průzkum</w:t>
      </w:r>
    </w:p>
    <w:p>
      <w:pPr>
        <w:pStyle w:val="Seznam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Zaměření stávajícího stavu</w:t>
      </w:r>
    </w:p>
    <w:p>
      <w:pPr>
        <w:pStyle w:val="Heading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Soubor použitých norem a literatury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0-1</w:t>
        <w:tab/>
        <w:t>Zásady navrhování konstrukcí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-1</w:t>
        <w:tab/>
        <w:t>Zatížení konstrukcí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1001</w:t>
        <w:tab/>
        <w:t>Základová půda pod plošnými základy.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206-1</w:t>
        <w:tab/>
        <w:t>Beton – Část 1: Specifikace, vlastnosti, výroba a shoda</w:t>
      </w:r>
    </w:p>
    <w:p>
      <w:pPr>
        <w:pStyle w:val="Seznam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ČSN EN 13670-1 Provádění betonových konstrukcí - Část 1: Společná ustanovení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ČSN EN 1992-1-1 Navrhování betonových konstrukcí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SN EN 1993-1-1 Navrhování ocelových konstrukcí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ČSN EN 1995-1-1 Navrhování dřevěných konstrukcí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SN EN 1996-1-1 Navrhování zděných konstrukcí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SN ISO 13822</w:t>
        <w:tab/>
        <w:t>Hodnocení existujících konstrukcí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ořejší, J., Šafka J.: Statické tabulky, SNTL 1987, Praha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. Vraný, F. Wald: Ocelové tabulky, ČVUT, Praha 2008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chnické listy a katalogy</w:t>
      </w:r>
    </w:p>
    <w:p>
      <w:pPr>
        <w:pStyle w:val="Heading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Použité programy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cad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IA – statický software (FEM)</w:t>
      </w:r>
    </w:p>
    <w:p>
      <w:pPr>
        <w:pStyle w:val="Seznam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602 Office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Specifické požadavky na rozsah a obsah dokumentace pro provádění stavby, popřípadě dokumentace zajišťované jejím dodavatelem</w:t>
      </w:r>
    </w:p>
    <w:p>
      <w:pPr>
        <w:pStyle w:val="Normal"/>
        <w:spacing w:lineRule="auto" w:line="276"/>
        <w:ind w:left="0" w:right="0"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sou předpokládány a požadovány specializované stavební a montážní práce úměrně druhu konstrukce, typu historicky cenného objektu, jeho velikosti a technické náročnosti. V průběhu dalších fází budou tyto požadavky postupně doplňovány a uspokojovány pro zajištění hladkého průběhu výstavby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 Praze dne 27.6.2016</w:t>
        <w:tab/>
        <w:tab/>
        <w:tab/>
        <w:tab/>
        <w:tab/>
        <w:t>Ing. Ladislav Košťá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134" w:top="1701" w:footer="851" w:bottom="1418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73395</wp:posOffset>
              </wp:positionH>
              <wp:positionV relativeFrom="paragraph">
                <wp:posOffset>635</wp:posOffset>
              </wp:positionV>
              <wp:extent cx="1255395" cy="149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8pt;mso-wrap-distance-left:0pt;mso-wrap-distance-right:0pt;mso-wrap-distance-top:0pt;mso-wrap-distance-bottom:0pt;margin-top:0.05pt;mso-position-vertical-relative:text;margin-left:43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szCs w:val="24"/>
      </w:rPr>
      <w:t>Projektová dokumentace stavebních úprav v areálu kostela sv. Bartoloměje - parkán</w:t>
    </w:r>
  </w:p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sz w:val="20"/>
      </w:rPr>
      <w:t>Město Kolín, Karlovo náměstí 78, Kolín</w:t>
    </w:r>
  </w:p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432" w:right="0" w:hanging="432"/>
      <w:outlineLvl w:val="0"/>
    </w:pPr>
    <w:rPr>
      <w:rFonts w:ascii="Arial" w:hAnsi="Arial" w:cs="Arial"/>
      <w:b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576" w:right="0" w:hanging="576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cap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trongEmphasis">
    <w:name w:val="Strong"/>
    <w:basedOn w:val="Standardnpsmoodstavce1"/>
    <w:qFormat/>
    <w:rPr>
      <w:b/>
      <w:bCs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820" w:leader="dot"/>
      </w:tabs>
      <w:spacing w:lineRule="auto" w:line="360" w:before="120" w:after="0"/>
      <w:jc w:val="both"/>
    </w:pPr>
    <w:rPr>
      <w:rFonts w:ascii="Arial Narrow" w:hAnsi="Arial Narrow" w:cs="Arial Narrow"/>
      <w:szCs w:val="20"/>
      <w:lang w:val="en-US"/>
    </w:rPr>
  </w:style>
  <w:style w:type="paragraph" w:styleId="Contents2">
    <w:name w:val="TOC 2"/>
    <w:basedOn w:val="Normal"/>
    <w:next w:val="Normal"/>
    <w:pPr>
      <w:jc w:val="both"/>
    </w:pPr>
    <w:rPr>
      <w:rFonts w:ascii="Arial Narrow" w:hAnsi="Arial Narrow" w:cs="Arial Narrow"/>
      <w:szCs w:val="20"/>
      <w:lang w:val="en-US"/>
    </w:rPr>
  </w:style>
  <w:style w:type="paragraph" w:styleId="Seznam">
    <w:name w:val="seznam"/>
    <w:basedOn w:val="Normal"/>
    <w:qFormat/>
    <w:pPr>
      <w:ind w:left="1418" w:right="0" w:hanging="1418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firstLine="709"/>
      <w:jc w:val="both"/>
    </w:pPr>
    <w:rPr>
      <w:rFonts w:ascii="Arial" w:hAnsi="Arial" w:cs="Arial"/>
      <w:sz w:val="22"/>
      <w:szCs w:val="20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Arial Narrow" w:hAnsi="Arial Narrow" w:cs="Arial Narrow"/>
      <w:sz w:val="22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Import23">
    <w:name w:val="Import 23~"/>
    <w:basedOn w:val="Normal"/>
    <w:qFormat/>
    <w:pPr>
      <w:tabs>
        <w:tab w:val="clear" w:pos="708"/>
        <w:tab w:val="left" w:pos="18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659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080" w:leader="none"/>
        <w:tab w:val="left" w:pos="10224" w:leader="none"/>
      </w:tabs>
      <w:suppressAutoHyphens w:val="true"/>
      <w:overflowPunct w:val="false"/>
      <w:autoSpaceDE w:val="false"/>
      <w:spacing w:lineRule="auto" w:line="384"/>
      <w:ind w:left="1296" w:right="0" w:hanging="0"/>
      <w:textAlignment w:val="baseline"/>
    </w:pPr>
    <w:rPr>
      <w:rFonts w:ascii="Arial" w:hAnsi="Arial" w:cs="Arial"/>
      <w:sz w:val="20"/>
      <w:szCs w:val="20"/>
    </w:rPr>
  </w:style>
  <w:style w:type="paragraph" w:styleId="Import13">
    <w:name w:val="Import 13"/>
    <w:basedOn w:val="Normal"/>
    <w:qFormat/>
    <w:pPr>
      <w:tabs>
        <w:tab w:val="clear" w:pos="708"/>
        <w:tab w:val="left" w:pos="3024" w:leader="none"/>
        <w:tab w:val="left" w:pos="3744" w:leader="none"/>
      </w:tabs>
      <w:suppressAutoHyphens w:val="true"/>
      <w:overflowPunct w:val="false"/>
      <w:autoSpaceDE w:val="false"/>
      <w:spacing w:lineRule="auto" w:line="408"/>
      <w:ind w:left="1296" w:right="0" w:hanging="0"/>
      <w:textAlignment w:val="baseline"/>
    </w:pPr>
    <w:rPr>
      <w:rFonts w:ascii="Arial" w:hAnsi="Arial" w:cs="Arial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21:07:00Z</dcterms:created>
  <dc:creator>Miroslav Zeman</dc:creator>
  <dc:description/>
  <dc:language>en-US</dc:language>
  <cp:lastModifiedBy>Láďa</cp:lastModifiedBy>
  <cp:lastPrinted>2011-03-11T14:59:00Z</cp:lastPrinted>
  <dcterms:modified xsi:type="dcterms:W3CDTF">2016-04-21T21:36:00Z</dcterms:modified>
  <cp:revision>18</cp:revision>
  <dc:subject/>
  <dc:title>1</dc:title>
</cp:coreProperties>
</file>